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98362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'aggiornamento tecnologico del sistema di storage e backup del sistema automated fingerprint identification system (afis) del servizio polizia scientific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’aggiornamento tecnologico delle Infrastrutture Centrali e Regionali del sistema Automated Fingerprint Identification System (AFIS) del Servizio Polizia Scientifica,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fornitura analoga unitaria]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a analoga unitaria per un importo complessivo non inferiore a: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uro 50.000,00 (cinquantamila/00) IVA esclusa eseguita dall’Impresa Consorzianda </w:t>
      </w:r>
      <w:r>
        <w:rPr>
          <w:rFonts w:cs="Times New Roman" w:ascii="Times New Roman" w:hAnsi="Times New Roman"/>
          <w:szCs w:val="20"/>
          <w:lang w:eastAsia="it-IT"/>
        </w:rPr>
        <w:t>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 precisa che per fornitura analoga unitaria si intende un’unica fonte negoziale avente ad oggetto la fornitura di componenti informatici di qualsiasi tipologia e dunque di caratteristiche non necessariamente identiche a quelle oggetto della presente procedura di gara;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servizio analogo unitario]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a analoga unitaria per un importo complessivo non inferiore a: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uro 50.000,00 (cinquantamila/00) IVA esclusa eseguita dall’Impresa Consorzianda </w:t>
      </w:r>
      <w:r>
        <w:rPr>
          <w:rFonts w:cs="Times New Roman" w:ascii="Times New Roman" w:hAnsi="Times New Roman"/>
          <w:szCs w:val="20"/>
          <w:lang w:eastAsia="it-IT"/>
        </w:rPr>
        <w:t>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 precisa che per servizio analogo unitario si intende un’unica fonte negoziale avente ad oggetto un servizio di assistenza/supporto di qualsiasi tipologia e dunque di caratteristiche non necessariamente identiche a quelle oggetto della presente procedura di gar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le Imprese consorziande intendono subappaltare le seguenti parti della fornitura 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>o</w:t>
      </w:r>
      <w:r>
        <w:rPr>
          <w:rFonts w:cs="Times New Roman" w:ascii="Times New Roman" w:hAnsi="Times New Roman"/>
          <w:bCs/>
          <w:i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 xml:space="preserve">o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 xml:space="preserve">o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1:00Z</dcterms:created>
  <dc:creator>b.belardinucci</dc:creator>
  <dc:description/>
  <cp:keywords/>
  <dc:language>en-US</dc:language>
  <cp:lastModifiedBy>Alberto Boncaldo</cp:lastModifiedBy>
  <cp:lastPrinted>2010-06-24T10:48:00Z</cp:lastPrinted>
  <dcterms:modified xsi:type="dcterms:W3CDTF">2013-07-19T09:45:00Z</dcterms:modified>
  <cp:revision>4</cp:revision>
  <dc:subject/>
  <dc:title/>
</cp:coreProperties>
</file>